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28600</wp:posOffset>
            </wp:positionV>
            <wp:extent cx="629920" cy="753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СОБРАНИЕ ПРЕДСТАВ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ВЕТЛОЕ ПО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szCs w:val="28"/>
        </w:rPr>
        <w:t>ТРЕТЬЕГО СОЗЫВА</w:t>
      </w:r>
    </w:p>
    <w:p>
      <w:pPr>
        <w:pStyle w:val="Heading9"/>
        <w:spacing w:before="200" w:after="200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</w:rPr>
        <w:t>РЕШЕНИЕ</w:t>
      </w:r>
      <w:r>
        <w:rPr>
          <w:b w:val="false"/>
          <w:sz w:val="40"/>
          <w:szCs w:val="40"/>
          <w:lang w:val="ru-RU"/>
        </w:rPr>
        <w:t xml:space="preserve"> 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28 мая 2020 года № 27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Устав сельского поселения Светлое Поле муниципального района Красноярский Сама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/>
        <w:t>В соответствии со статьей 44 Федерального закона от 06.10.2003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решения Собрания представителей сельского поселения Светлое Поле муниципального района Красноярский Самарской области «О внесении изменений в Устав сельского поселения Светлое Поле муниципального района Красноярский Самарской области» от 7 мая 2020 года, Собрание представителей сельского поселения Светлое Поле муниципального района Красноярский Самарской области РЕШИЛО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. Внести в Устав сельского поселения Светлое Поле муниципального района Красноярский Самарской области, принятый решением Собрания представителей сельского поселения Светлое Поле муниципального района Красноярский Самарской области от 13 июля 2015 года № 31  («Красноярские новости» № 44 (10058)), следующие измене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1) в пункте 1 статьи 7: 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подпункт 22 после слов «по планировке территории» дополнить словами «, выдача градостроительного плана земельного участка, расположенного в границах поселения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в подпункте 39 слова «государственном кадастре недвижимости» заменить словами «кадастровой деятельности»;</w:t>
      </w:r>
    </w:p>
    <w:p>
      <w:pPr>
        <w:pStyle w:val="Normal"/>
        <w:spacing w:lineRule="auto" w:line="348"/>
        <w:ind w:firstLine="709"/>
        <w:jc w:val="both"/>
        <w:rPr/>
      </w:pPr>
      <w:r>
        <w:rPr/>
      </w:r>
    </w:p>
    <w:p>
      <w:pPr>
        <w:pStyle w:val="Normal"/>
        <w:spacing w:lineRule="auto" w:line="348"/>
        <w:ind w:firstLine="709"/>
        <w:jc w:val="both"/>
        <w:rPr/>
      </w:pPr>
      <w:r>
        <w:rPr/>
        <w:t>2) в статье 38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наименование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Статья 38. Основания досрочного прекращения полномочий и меры ответственности депутата Собрания представителей поселения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подпункт 10.1 пункта 1 дополнить словам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, если иное не предусмотрено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в) дополнить пунктами 3 и 4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3. К депутату Собрания представителей поселения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) предупреждение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) освобождение депутата Собрания представителей поселения от должности в Собрании представителей поселения с лишением права занимать должности в Собрании представителей поселения до прекращения срока его полномочий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) запрет занимать должности в Собрании представителей поселения до прекращения срока его полномочий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5) 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. Порядок принятия решения о применении к депутату Собрания представителей поселения мер ответственности, указанных в пункте 3 настоящей статьи, определяется муниципальным правовым актом в соответствии с законом Самарской области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Статью 41 дополнить пунктом 14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14. Глава поселения не вправе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) заниматься предпринимательской деятельностью лично или через доверенных лиц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) 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Самарской области в порядке, установленном законом Самарской област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в) представление на безвозмездной основе интересов поселения в Ассоциации «Совет муниципальных образований Самарской области», иных объединениях муниципальных образований, а также в их органах управления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г) 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д) иные случаи, предусмотренные федеральными законам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) 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) в статье 43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наименование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Статья 43. Досрочное прекращение полномочий и меры ответственности Главы поселения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подпункт 14.1 пункта 1 дополнить словами «, если иное не предусмотрено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в) дополнить пунктами 3 и 4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3. К Главе поселения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) предупреждение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) 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. Порядок принятия решения о применении к Главе поселения мер ответственности, указанных в пункте 3 настоящей статьи, определяется муниципальным правовым актом в соответствии с законом Самарской области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5) абзац второй пункта 2 статьи 62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«Для официального опубликования (обнародования) муниципальных правовых актов и соглашений органы местного самоуправления поселения вправе также использовать сетевое издание «Официальный сайт Администрации муниципального района Красноярский Самарской области» (http://kryaradm.ru, регистрация сетевого издания </w:t>
        <w:br/>
        <w:t>ЭЛ № ФС 77 - 75772 от 23.05.2019). В случае опубликования (размещения) полного текста муниципального правового акта в указанном сетевом издании объемные графические и табличные приложения к нему в газетах «Красноярские новости» или «Красноярский вестник» могут не приводиться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6) подпункт 2 пункта 1 статьи 91 дополнить словами «, если иное не установлено федеральными законами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7) Статью 93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Статья 93. Заключительные и переходные положения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. Настоящий Устав вступает в силу со дня его официального опубликования, осуществленного после его государственной регистрации, за исключением отдельных положений, для которых настоящим Уставом могут предусматриваться иные сроки вступления в силу.»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. Поручить Главе сельского поселения Светлое Поле муниципального района Красноярский Самарской области направить настоящее решение на государственную регистрацию в течение 15 (пятнадцати) дней со дня принятия настоящего решения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. После государственной регистрации вносимых настоящим решением изменений в Устав сельского поселения Светлое Поле муниципального района Красноярский Самарской области осуществить официальное опубликование настоящего решения в газете «Красноярский вестник»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4. Настоящее решение вступает в силу со дня его официального опубликования. </w:t>
      </w:r>
    </w:p>
    <w:p>
      <w:pPr>
        <w:pStyle w:val="Normal"/>
        <w:spacing w:lineRule="auto" w:line="348"/>
        <w:ind w:firstLine="709"/>
        <w:jc w:val="both"/>
        <w:rPr/>
      </w:pPr>
      <w:r>
        <w:rPr/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688"/>
      </w:tblGrid>
      <w:tr>
        <w:trPr/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рания представител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сельского поселения Светлое Поле муниципального района Красноярский Самарской области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_______________ В.Г.Черкашов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Светлое П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расноярский 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 И.А. Старков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b/>
      <w:sz w:val="32"/>
      <w:lang w:val="en-US" w:eastAsia="en-US"/>
    </w:rPr>
  </w:style>
  <w:style w:type="character" w:styleId="Style14">
    <w:name w:val="Верхний колонтитул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ind w:right="-2" w:firstLine="709"/>
      <w:jc w:val="both"/>
    </w:pPr>
    <w:rPr>
      <w:b/>
      <w:bCs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8:00Z</dcterms:created>
  <dc:creator>1</dc:creator>
  <dc:description/>
  <cp:keywords/>
  <dc:language>en-US</dc:language>
  <cp:lastModifiedBy>Администрация Светлое Поле</cp:lastModifiedBy>
  <cp:lastPrinted>2020-05-27T08:17:00Z</cp:lastPrinted>
  <dcterms:modified xsi:type="dcterms:W3CDTF">2020-05-27T04:18:00Z</dcterms:modified>
  <cp:revision>250</cp:revision>
  <dc:subject/>
  <dc:title>РЕШ   О новой редакц пост комис</dc:title>
</cp:coreProperties>
</file>